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18716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1871646"/>
            <w:bookmarkStart w:id="1" w:name="__Fieldmark__0_1218716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