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4579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4579839"/>
            <w:bookmarkStart w:id="1" w:name="__Fieldmark__0_4134579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