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9973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369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7225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3090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