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288278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723682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347219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296724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