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94916207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37080832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