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712880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457749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820827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206336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