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3524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249614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