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047605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3508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995120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228854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