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682983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66905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