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892010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52904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