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11423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84732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58372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