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35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221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3115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948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