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07503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66950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30775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12047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