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5071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4551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9250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3001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