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501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788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77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493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