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7735441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1974346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1139861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6809888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