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81288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71068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40478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21224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