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103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168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232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2312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