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456846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692495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972918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391220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849122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750014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717551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477487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50968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298557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393185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