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276870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838053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96855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83524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606276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756109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358952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325996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992801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80851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749863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