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68753765"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627913641"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510835748"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73669607"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260458669"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515513796"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920936986"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737366761"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2029642058"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686070330"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606321426"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