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0224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88360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47820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5613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99956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648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0858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0144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634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65850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92697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