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3769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48424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890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31718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45793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42306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47485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26547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48386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53364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2301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