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70417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99706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71358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19913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6634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25666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46233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12197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342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36275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53406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