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2966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0796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11201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6668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15894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835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9188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32251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74765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60473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07269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