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13879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22775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58818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50586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23055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808013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30620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900803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18697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34307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283995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