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36250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59891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90589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16364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96740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99948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51445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00969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29213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88075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53592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