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49276813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38634472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25314562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42289733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06579272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42371014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47403608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71682563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9743379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07341578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95938034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