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MUL_RINV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x = &amp; 0) ==&gt; (x * (inv x) = 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