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sn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n 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@x. (--(pi / (&amp; 2))) &lt;= x /\ x &lt;= (pi / (&amp; 2)) /\ (sin x =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