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okup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okup_term : (* term_net -&gt; term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