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SUM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f' m 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num_le r /\ r num_lt (m num_add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x'. f r x') diffl (f' r x))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'. Sum(m,n)(\n'. f n' x')) diffl (Sum(m,n)(\r. f' r x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