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46425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61140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11640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56832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