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6030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91038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50862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50492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