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233654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92879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334951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77049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