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2965329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0040086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648424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6202912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