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6220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6918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27187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27487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