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3050049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3375720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5892927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