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99450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20138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90505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