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1894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220843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51063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70128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48918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38296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43874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73930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