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89026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77217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26047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53313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