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43868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46943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39066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75042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