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45828783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5930003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40425010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3278583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32872691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40775351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02322183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170341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