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78436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823602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750113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