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20586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28747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56930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99198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33443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71814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18138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8999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54885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26129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18796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1646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61410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1564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56369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