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806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498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623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675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230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468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889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077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894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058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130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733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470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