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02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24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900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59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7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41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33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45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35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40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72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25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7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02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74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