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53211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50059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24023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47660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15479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47727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4441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32612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31558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11894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76377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21439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44075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20482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58881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53610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05865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