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11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84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308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115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215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7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52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99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8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96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31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27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59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