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812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3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46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273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13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33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67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0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43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45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12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857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44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4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09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235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41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