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5167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54055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87059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94513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51505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64444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86194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73721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04755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92759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808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16399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67593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29439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87220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