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368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051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13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283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740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542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14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16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422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940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944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709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596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064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712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