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530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981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485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542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07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971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56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518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208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161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103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337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054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151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683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177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115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