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8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37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683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647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363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07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817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47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76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47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8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248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