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26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12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709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32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71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341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768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8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6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300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53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92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841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