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401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7249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508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0627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4864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5131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1060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8368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1408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4092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415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375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2750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5571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019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209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2724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