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420805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43335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406631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3456638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235013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8937586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8144400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1936879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7857003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2176289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1388903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8001967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5908477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3751581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2135131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6081968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441957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0631877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5892455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5678812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8714117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3962561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7417592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8868128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4318521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7340830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7837775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0261794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7596681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6066412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6903909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5923756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8707172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7581168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3743103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7452134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7676196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256212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3795146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