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99637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93518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48479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238553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19323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38078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014771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012516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68226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91282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343015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78727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53847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673132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34323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59366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242429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52398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03706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01133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81289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25999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90672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921702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52233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21763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124796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309150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1235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2173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1397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11514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86337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59518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048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11278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96234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611719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96535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