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7996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00565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05047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15320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15103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01933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61334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92376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22871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29666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26223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5496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94621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06167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06524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45045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19742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49633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15216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39538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11468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66068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42688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21539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21720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31883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7584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29158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48523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56045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96561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88739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27196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55638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93260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16582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00944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47404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36274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