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53168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0409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29424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58481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01884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73316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00046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78553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44236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19677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01370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73753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63794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6930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90335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25483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95060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92429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58308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65420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91253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25936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15924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44825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27646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02140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57319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16018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38639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79529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71831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82546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13923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52417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26212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85605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82647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49779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26636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