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85800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95415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3500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2528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92216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9285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44102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03178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9306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64156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05707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80071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92442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26866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97626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91077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20793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90344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47100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31187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18976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98174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28513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93566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48008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12082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54074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03076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36576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17151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64889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24418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36311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00615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03472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88250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8551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44407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76487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