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277257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53420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5682298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14767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483280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428130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03454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100069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64672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778245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25914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16637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48183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783527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991261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656855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190452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11111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9894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950598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5586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15380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984871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53583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046253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80366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268284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92656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05141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22668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75085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54060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19332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87121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60583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278625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65837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52922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705356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