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364643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195950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600494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341850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