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0475435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7020807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5192217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9341073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