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6617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63691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71668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8094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